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16"/>
        <w:rPr/>
      </w:pPr>
      <w:r>
        <w:rPr>
          <w:rFonts w:cs="Arial" w:ascii="Arial" w:hAnsi="Arial"/>
          <w:b/>
          <w:color w:val="000000"/>
          <w:szCs w:val="24"/>
        </w:rPr>
        <w:t>Zweigertstein</w:t>
      </w:r>
      <w:r>
        <w:rPr>
          <w:rFonts w:cs="Arial" w:ascii="Arial" w:hAnsi="Arial"/>
          <w:color w:val="000000"/>
          <w:szCs w:val="24"/>
        </w:rPr>
        <w:br/>
        <w:t xml:space="preserve">1909: Inschrift: </w:t>
        <w:br/>
        <w:t xml:space="preserve">"Erich Zweigert, dem Schöpfer des Stadtwaldes, zum Gedächtnis. Errichtet von Freunden" Wilhelm Zweigert *1849-†1906 war Oberbürgermeister von Essen  Amtszeit 1.6.1886-4.4.1906. Der Stein soll seine Verdienste um den Stadtwald würdigen. In seiner Amtszeit hatte er ein Gebiet der Bebauung in Bredeney-Baldeney-Kluse entzogen und kaufte 1905 von dem Landwirt Wilhelm Klusemann einen Großteil des Ackerlandes auf. Diese Voraussetzung schaffte durch noch weitere Zukäufe  auf etwa 106 Hektar die Anlage des Waldes. </w:t>
        <w:br/>
        <w:t>-&gt; Klusemann; &lt;&lt;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48:00Z</dcterms:created>
  <dc:creator>Steinforth</dc:creator>
  <dc:description/>
  <cp:keywords/>
  <dc:language>en-US</dc:language>
  <cp:lastModifiedBy>Steinforth</cp:lastModifiedBy>
  <dcterms:modified xsi:type="dcterms:W3CDTF">2006-08-31T09:48:00Z</dcterms:modified>
  <cp:revision>2</cp:revision>
  <dc:subject/>
  <dc:title>Gedenksäule Baldeneysee</dc:title>
</cp:coreProperties>
</file>